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jc w:val="center"/>
        <w:rPr/>
      </w:pPr>
      <w:r>
        <w:rPr>
          <w:color w:val="000000"/>
          <w:szCs w:val="30"/>
        </w:rPr>
        <w:t>ТИПОВОЙ  ДОГОВОР</w:t>
      </w:r>
    </w:p>
    <w:p>
      <w:pPr>
        <w:pStyle w:val="Normal"/>
        <w:widowControl w:val="false"/>
        <w:shd w:fill="FFFFFF" w:val="clear"/>
        <w:jc w:val="center"/>
        <w:rPr>
          <w:color w:val="000000"/>
          <w:szCs w:val="30"/>
        </w:rPr>
      </w:pPr>
      <w:r>
        <w:rPr>
          <w:color w:val="000000"/>
          <w:szCs w:val="30"/>
        </w:rPr>
        <w:t>НА ОТПУСК И ПОТРЕБЛЕНИЕ ТЕПЛОВОЙ ЭНЕРГИИ</w:t>
      </w:r>
    </w:p>
    <w:p>
      <w:pPr>
        <w:pStyle w:val="Normal"/>
        <w:widowControl w:val="false"/>
        <w:shd w:fill="FFFFFF" w:val="clear"/>
        <w:jc w:val="center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32" w:leader="none"/>
        </w:tabs>
        <w:jc w:val="center"/>
        <w:rPr/>
      </w:pPr>
      <w:r>
        <w:rPr>
          <w:b/>
          <w:bCs/>
          <w:color w:val="000000"/>
        </w:rPr>
        <w:t>г. Серов                                                                                                       « __»______ 20__ г.</w:t>
      </w:r>
    </w:p>
    <w:p>
      <w:pPr>
        <w:pStyle w:val="Normal"/>
        <w:widowControl w:val="false"/>
        <w:shd w:fill="FFFFFF" w:val="clear"/>
        <w:ind w:firstLine="720"/>
        <w:jc w:val="both"/>
        <w:rPr>
          <w:color w:val="000000"/>
        </w:rPr>
      </w:pPr>
      <w:r>
        <w:rPr>
          <w:b/>
          <w:color w:val="000000"/>
        </w:rPr>
        <w:t>Открытое акционерное общество «Серовский завод ферросплавов»</w:t>
      </w:r>
      <w:r>
        <w:rPr>
          <w:color w:val="000000"/>
        </w:rPr>
        <w:t xml:space="preserve">, именуемое в дальнейшем </w:t>
      </w:r>
      <w:r>
        <w:rPr>
          <w:b/>
          <w:bCs/>
          <w:color w:val="000000"/>
        </w:rPr>
        <w:t xml:space="preserve">«ЭНЕРГОСНАБЖАЮЩАЯ ОРГАНИЗАЦИЯ» </w:t>
      </w:r>
      <w:r>
        <w:rPr>
          <w:color w:val="000000"/>
        </w:rPr>
        <w:t>в лице _____________, действующего на основании Устава, с одной стороны, и_______________________________________</w:t>
      </w:r>
      <w:r>
        <w:rPr>
          <w:bCs/>
          <w:color w:val="000000"/>
        </w:rPr>
        <w:t>,</w:t>
      </w:r>
      <w:r>
        <w:rPr>
          <w:color w:val="000000"/>
        </w:rPr>
        <w:t xml:space="preserve">именуемое в дальнейшем </w:t>
      </w:r>
      <w:r>
        <w:rPr>
          <w:b/>
          <w:bCs/>
          <w:color w:val="000000"/>
        </w:rPr>
        <w:t xml:space="preserve">«АБОНЕНТ», </w:t>
      </w:r>
      <w:r>
        <w:rPr>
          <w:color w:val="000000"/>
        </w:rPr>
        <w:t>в лице ________________________________________, действующего на основании  Устава с другой стороны,  заключили  настоящий договор энергоснабжения тепловой энергией о нижеследующем.</w:t>
      </w:r>
    </w:p>
    <w:p>
      <w:pPr>
        <w:pStyle w:val="Normal"/>
        <w:widowControl w:val="false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                     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color w:val="000000"/>
        </w:rPr>
        <w:t>1.</w:t>
      </w:r>
      <w:r>
        <w:rPr>
          <w:b/>
          <w:bCs/>
          <w:color w:val="000000"/>
        </w:rPr>
        <w:t>ПРЕДМЕТ ДОГОВОРА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tabs>
          <w:tab w:val="clear" w:pos="1056"/>
        </w:tabs>
        <w:ind w:firstLine="720"/>
        <w:rPr/>
      </w:pPr>
      <w:r>
        <w:rPr/>
        <w:t>1.1. ЭНЕРГОСНАБЖАЮЩАЯ ОРГАНИЗАЦИЯ (ЭСО) обязуется подавать АБОНЕНТУ через присоединенную сеть согласованное количество тепловой энергии, а АБОНЕНТ обязуется полностью и своевременно оплачивать принятую энергию по ценам и в порядке, определенных сторонами в условиях настоящего договора.</w:t>
      </w:r>
    </w:p>
    <w:p>
      <w:pPr>
        <w:pStyle w:val="TextBodyIndent"/>
        <w:tabs>
          <w:tab w:val="clear" w:pos="1056"/>
        </w:tabs>
        <w:ind w:firstLine="720"/>
        <w:rPr/>
      </w:pPr>
      <w:r>
        <w:rPr/>
        <w:t xml:space="preserve">1.2. Согласно предоставленной АБОНЕНТОМ заявки годовое потребление тепловой энергии и химически очищенной воды составляет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Отопление:  помещений «АБОНЕНТА» и его субабонентов , все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jc w:val="both"/>
        <w:rPr>
          <w:color w:val="000000"/>
        </w:rPr>
      </w:pPr>
      <w:r>
        <w:rPr>
          <w:color w:val="000000"/>
        </w:rPr>
        <w:t xml:space="preserve">( ориентировочно) </w:t>
      </w:r>
      <w:r>
        <w:rPr>
          <w:bCs/>
          <w:color w:val="000000"/>
        </w:rPr>
        <w:t>_____________________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Гкал.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Количество сетевой воды на подпитку  тепловых систем отопления</w:t>
      </w:r>
    </w:p>
    <w:p>
      <w:pPr>
        <w:pStyle w:val="Normal"/>
        <w:widowControl w:val="false"/>
        <w:shd w:fill="FFFFFF" w:val="clear"/>
        <w:jc w:val="both"/>
        <w:rPr>
          <w:color w:val="000000"/>
        </w:rPr>
      </w:pPr>
      <w:r>
        <w:rPr>
          <w:color w:val="000000"/>
        </w:rPr>
        <w:t xml:space="preserve">«АБОНЕНТА» и его субабонентов  </w:t>
      </w:r>
      <w:r>
        <w:rPr>
          <w:bCs/>
          <w:color w:val="000000"/>
        </w:rPr>
        <w:t xml:space="preserve">(ориентировочно) 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__________ м</w:t>
      </w:r>
      <w:r>
        <w:rPr>
          <w:bCs/>
          <w:color w:val="000000"/>
          <w:vertAlign w:val="superscript"/>
        </w:rPr>
        <w:t>З</w:t>
      </w:r>
      <w:r>
        <w:rPr>
          <w:bCs/>
          <w:color w:val="000000"/>
        </w:rPr>
        <w:t>/год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18" w:leader="none"/>
        </w:tabs>
        <w:ind w:left="0" w:firstLine="720"/>
        <w:jc w:val="both"/>
        <w:rPr/>
      </w:pPr>
      <w:r>
        <w:rPr/>
        <w:t xml:space="preserve">ЭСО </w:t>
      </w:r>
      <w:r>
        <w:rPr>
          <w:color w:val="000000"/>
        </w:rPr>
        <w:t>и АБОНЕНТ при отпуске тепловой энергии и ее потреблении, а также при взаимных расчетах, обязуются руководствоваться нормами гражданского законодательства Российской Федерации, Законом РФ «О государственном регулировании тарифов на электрическую и тепловую энергию в РФ», а также иными специальными нормативными актами, регулирующими правоотношения в сфере энергоснабжения тепловой энергией, решениями уполномоченного органа исполнительной власти в области государственного регулирования тарифов на тепловую энергию, Правила технической эксплуатации тепловых энергоустановок, Правилами учета тепловой энергии и теплоносителя, другими действующими нормативно-правовыми актами РФ и настоящим договором.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b/>
          <w:bCs/>
          <w:color w:val="000000"/>
        </w:rPr>
        <w:t>2. ОБЯЗАННОСТИ И ПРАВА ЭНЕРГОСНАБЖАЮЩЕЙ ОРГАНИЗАЦИИ.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color w:val="000000"/>
        </w:rPr>
        <w:t xml:space="preserve">2.1. ЭНЕРГОСНАБЖАЮЩАЯ ОРГАНИЗАЦИЯ </w:t>
      </w:r>
      <w:r>
        <w:rPr>
          <w:b/>
          <w:bCs/>
          <w:color w:val="000000"/>
        </w:rPr>
        <w:t>обязуется: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color w:val="000000"/>
        </w:rPr>
        <w:t xml:space="preserve">2.1.1. Подавать тепловую энергию АБОНЕНТУ в объеме, установленным настоящим Договором по тепловым сетям до границ разграничения балансовой принадлежности тепловых сетей и эксплуатационной ответственности между </w:t>
      </w:r>
      <w:r>
        <w:rPr/>
        <w:t>ЭСО</w:t>
      </w:r>
      <w:r>
        <w:rPr>
          <w:color w:val="000000"/>
        </w:rPr>
        <w:t xml:space="preserve"> и АБОНЕНТОМ 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4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2.1.2. Поддерживать на границе балансовой принадлежности теплосети показатели качества тепловой энергии в соответствии с настоящим договор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ind w:firstLine="720"/>
        <w:jc w:val="both"/>
        <w:rPr/>
      </w:pPr>
      <w:r>
        <w:rPr>
          <w:color w:val="000000"/>
        </w:rPr>
        <w:t>2.1.3.</w:t>
        <w:tab/>
        <w:t>Поддерживать среднесуточную температуру сетевой воды на источнике теплоты в соответствии с прилагаемым температурным графиком.</w:t>
      </w:r>
    </w:p>
    <w:p>
      <w:pPr>
        <w:pStyle w:val="Normal"/>
        <w:widowControl w:val="false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Отклонения от заданного режима на источнике теплоты предусматриваются не более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7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 температуре воды, поступающей в тепловую сеть ± 3 %;</w:t>
      </w:r>
    </w:p>
    <w:p>
      <w:pPr>
        <w:pStyle w:val="Normal"/>
        <w:widowControl w:val="false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Отклонение фактической среднесуточной температуры обратной воды из тепловой сети может превышать заданную графиком не более чем на + 5 %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7" w:leader="none"/>
        </w:tabs>
        <w:ind w:firstLine="720"/>
        <w:jc w:val="both"/>
        <w:rPr/>
      </w:pPr>
      <w:r>
        <w:rPr>
          <w:color w:val="000000"/>
        </w:rPr>
        <w:t xml:space="preserve">2.1.4. Согласовывать сроки и продолжительность отключений, ограничений АБОНЕНТА для проведения плановых работ по ремонту тепловых энергоустановок </w:t>
      </w:r>
      <w:r>
        <w:rPr/>
        <w:t xml:space="preserve">ЭСО </w:t>
      </w:r>
      <w:r>
        <w:rPr>
          <w:color w:val="000000"/>
        </w:rPr>
        <w:t>или АБОНЕН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05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При получении от АБОНЕНТА сообщения об отклонении показателей качества тепловой энергии в трехдневный срок организовать совместные измерения, анализ и оформление показателей качества двусторонним 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05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Осуществлять контроль за соблюдением АБОНЕНТОМ заданных режимов теплопотребл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05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Выставлять АБОНЕНТУ счета-фактуры за отпущенную в рамках настоящего Договора тепловую энергию в порядке и сроки установленные ст. 168 (пункт 3) и ст. 169 Налогового кодекса РФ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color w:val="000000"/>
        </w:rPr>
        <w:t xml:space="preserve">2.2. ЭНЕРГОСНАБЖАЮЩАЯ ОРГАНИЗАЦИЯ </w:t>
      </w:r>
      <w:r>
        <w:rPr>
          <w:b/>
          <w:bCs/>
          <w:color w:val="000000"/>
        </w:rPr>
        <w:t>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ind w:firstLine="720"/>
        <w:jc w:val="both"/>
        <w:rPr/>
      </w:pPr>
      <w:r>
        <w:rPr>
          <w:color w:val="000000"/>
        </w:rPr>
        <w:t>2.2.1.</w:t>
        <w:tab/>
        <w:t>По согласованию с АБОНЕНТОМ беспрепятственный  доступ в любое время суток к тепловым энергоустановкам и приборам учета АБОНЕНТА, независимо от его формы собственности и ведомственной принадлежности, с целью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контроля соблюдения установленных режимов теплопотребления по приборам учет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проведения замеров по определению параметров тепловой энерги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составления Акта проверки тепловых энергоустановок, присоединенных к сетям </w:t>
      </w:r>
    </w:p>
    <w:p>
      <w:pPr>
        <w:pStyle w:val="Normal"/>
        <w:widowControl w:val="false"/>
        <w:shd w:fill="FFFFFF" w:val="clear"/>
        <w:jc w:val="both"/>
        <w:rPr>
          <w:color w:val="000000"/>
        </w:rPr>
      </w:pPr>
      <w:r>
        <w:rPr>
          <w:color w:val="000000"/>
        </w:rPr>
        <w:t>ЭНЕРГОСНАБЖАЮЩЕЙ ОРГАНИЗАЦИ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обслуживания тепловых сетей и тепловых энергоустановок, находящихся на балансе </w:t>
      </w:r>
    </w:p>
    <w:p>
      <w:pPr>
        <w:pStyle w:val="Normal"/>
        <w:widowControl w:val="false"/>
        <w:shd w:fill="FFFFFF" w:val="clear"/>
        <w:jc w:val="both"/>
        <w:rPr/>
      </w:pPr>
      <w:r>
        <w:rPr>
          <w:color w:val="000000"/>
        </w:rPr>
        <w:t>ЭНЕРГОСНАБЖАЮЩЕЙ ОРГАНИЗАЦИИ  и ею эксплуатирующихс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контроля над работой расчетных приборов учета тепловой энерг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2.2.2. Прекращать подачу тепловой энергии полностью или частично после предупреждения АБОНЕНТА в следующих случаях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 xml:space="preserve">недопуска уполномоченных представителей </w:t>
      </w:r>
      <w:r>
        <w:rPr/>
        <w:t xml:space="preserve">ЭСО </w:t>
      </w:r>
      <w:r>
        <w:rPr>
          <w:color w:val="000000"/>
        </w:rPr>
        <w:t>к тепловым энергоустановкам АБОНЕНТА и</w:t>
      </w:r>
    </w:p>
    <w:p>
      <w:pPr>
        <w:pStyle w:val="Normal"/>
        <w:widowControl w:val="false"/>
        <w:shd w:fill="FFFFFF" w:val="clear"/>
        <w:jc w:val="both"/>
        <w:rPr>
          <w:color w:val="000000"/>
        </w:rPr>
      </w:pPr>
      <w:r>
        <w:rPr>
          <w:color w:val="000000"/>
        </w:rPr>
        <w:t>приборам учет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ненадлежащего исполнения денежных обязательств в установленные договором срок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присоединения тепловых энергоустановок помимо приборов учет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нарушения или изменение схемы учета тепловой энерги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 xml:space="preserve">самовольного присоединения тепловых энергоустановок к сети </w:t>
      </w:r>
      <w:r>
        <w:rPr/>
        <w:t>ЭСО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получения предписания органов Федеральной службы по экологическому, технологическому и </w:t>
      </w:r>
    </w:p>
    <w:p>
      <w:pPr>
        <w:pStyle w:val="Normal"/>
        <w:widowControl w:val="false"/>
        <w:shd w:fill="FFFFFF" w:val="clear"/>
        <w:jc w:val="both"/>
        <w:rPr>
          <w:color w:val="000000"/>
        </w:rPr>
      </w:pPr>
      <w:r>
        <w:rPr>
          <w:color w:val="000000"/>
        </w:rPr>
        <w:t>атомному надзору и в случае неисполнения его требований и предписани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неудовлетворительного состояния тепловых энергоустановок АБОНЕНТА, угрожающего </w:t>
      </w:r>
    </w:p>
    <w:p>
      <w:pPr>
        <w:pStyle w:val="Normal"/>
        <w:widowControl w:val="false"/>
        <w:shd w:fill="FFFFFF" w:val="clear"/>
        <w:jc w:val="both"/>
        <w:rPr>
          <w:color w:val="000000"/>
        </w:rPr>
      </w:pPr>
      <w:r>
        <w:rPr>
          <w:color w:val="000000"/>
        </w:rPr>
        <w:t>аварией, пожаром или создающего угрозу жизни и здоровью люде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отсутствия у АБОНЕНТА подготовленного и аттестованного персонала для обслуживания </w:t>
      </w:r>
    </w:p>
    <w:p>
      <w:pPr>
        <w:pStyle w:val="Normal"/>
        <w:widowControl w:val="false"/>
        <w:shd w:fill="FFFFFF" w:val="clear"/>
        <w:jc w:val="both"/>
        <w:rPr>
          <w:color w:val="000000"/>
        </w:rPr>
      </w:pPr>
      <w:r>
        <w:rPr>
          <w:color w:val="000000"/>
        </w:rPr>
        <w:t>сетей и тепловых энергоустановок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нарушения режима теплопотребления, установленного АБОНЕНТУ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расточительства тепловой энергии, хищения ее, допущения утечки и загрязнения сетевой </w:t>
      </w:r>
    </w:p>
    <w:p>
      <w:pPr>
        <w:pStyle w:val="Normal"/>
        <w:widowControl w:val="false"/>
        <w:shd w:fill="FFFFFF" w:val="clear"/>
        <w:jc w:val="both"/>
        <w:rPr>
          <w:color w:val="000000"/>
        </w:rPr>
      </w:pPr>
      <w:r>
        <w:rPr>
          <w:color w:val="000000"/>
        </w:rPr>
        <w:t>воды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отказа произвести регулировку гидравлического и теплового режим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в иных случаях, предусмотренных действующими нормативными актами, при отсутствии </w:t>
      </w:r>
    </w:p>
    <w:p>
      <w:pPr>
        <w:pStyle w:val="Normal"/>
        <w:widowControl w:val="false"/>
        <w:shd w:fill="FFFFFF" w:val="clear"/>
        <w:jc w:val="both"/>
        <w:rPr>
          <w:color w:val="000000"/>
        </w:rPr>
      </w:pPr>
      <w:r>
        <w:rPr>
          <w:color w:val="000000"/>
        </w:rPr>
        <w:t>подписанного двухстороннего Акта готовности к работе теплового хозяйства на новый отопительный пери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0" w:leader="none"/>
        </w:tabs>
        <w:ind w:firstLine="720"/>
        <w:jc w:val="both"/>
        <w:rPr/>
      </w:pPr>
      <w:r>
        <w:rPr>
          <w:color w:val="000000"/>
        </w:rPr>
        <w:t xml:space="preserve">2.2.3. Производить прекращение или ограничение подачи тепловой энергии АБОНЕНТУ без соответствующего его предупреждения с последующим уведомлением в случае необходимости принятия неотложных мер по предотвращению и ликвидации аварии в системе </w:t>
      </w:r>
      <w:r>
        <w:rPr/>
        <w:t>ЭСО</w:t>
      </w:r>
      <w:r>
        <w:rPr>
          <w:color w:val="000000"/>
        </w:rPr>
        <w:t xml:space="preserve"> (п. 3. ст. 546 Гражданского Кодекса РФ)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2.2.4. Расторгнуть договор с АБОНЕНТОМ при неоднократном нарушении сроков опла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2.2.5.Предоставлять в Федеральную службу по экологическому, технологическому и атомному надзору информацию о возникновении аварийной ситуации, о выходе из строя</w:t>
        <w:br/>
        <w:t>тепловых энергоустановок, о нарушении обязательных требований по организации учета и</w:t>
        <w:br/>
        <w:t>содержания тепловых энергоустановок у АБОНЕНТА.</w:t>
      </w:r>
    </w:p>
    <w:p>
      <w:pPr>
        <w:pStyle w:val="TextBodyIndent"/>
        <w:ind w:firstLine="720"/>
        <w:rPr/>
      </w:pPr>
      <w:r>
        <w:rPr/>
        <w:t>2.2.6.</w:t>
        <w:tab/>
        <w:t>При продлении срока Договора в порядке, предусмотренном п. 9.2. настоящего договора, пересматривать ежегодно объем подачи и потребления тепловой энергии, исходя из заявки АБОНЕНТА и наличия ресурсов и технических возможностей у ЭСО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Normal"/>
        <w:widowControl w:val="false"/>
        <w:shd w:fill="FFFFFF" w:val="clear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3. ОБЯЗАННОСТИ И ПРАВА АБОНЕНТА </w:t>
      </w:r>
    </w:p>
    <w:p>
      <w:pPr>
        <w:pStyle w:val="Normal"/>
        <w:widowControl w:val="false"/>
        <w:shd w:fill="FFFFFF" w:val="clear"/>
        <w:ind w:firstLine="720"/>
        <w:rPr>
          <w:color w:val="000000"/>
        </w:rPr>
      </w:pPr>
      <w:r>
        <w:rPr>
          <w:color w:val="000000"/>
        </w:rPr>
        <w:t>3.1. АБОНЕНТ обязу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3.1.1. Соблюдать нормативно-технические требования, предъявляемые к устройству и эксплуатации приборов и оборудования, связанного с потреблением тепловой энергии</w:t>
        <w:br/>
        <w:t>обеспечивать безопасность эксплуатации находящихся в его ведении тепловых сетей, тепловых энергоустановок, а также исправность используемых АБОНЕНТОМ приборов учета и оборудования, предназначенного для передачи, накопления, распределения и потребления тепловой энергии и теплонос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ind w:firstLine="720"/>
        <w:jc w:val="both"/>
        <w:rPr/>
      </w:pPr>
      <w:r>
        <w:rPr>
          <w:color w:val="000000"/>
        </w:rPr>
        <w:t>3.1.2. Соблюдать установленные настоящим Договором величины потребления тепловой энергии, указанные в п. 1.2. настоящего Договора, в том числе каждым потребителем, присоединенным к сетям АБОНЕНТ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142" w:leader="none"/>
        </w:tabs>
        <w:ind w:left="0" w:firstLine="720"/>
        <w:jc w:val="both"/>
        <w:rPr/>
      </w:pPr>
      <w:r>
        <w:rPr>
          <w:color w:val="000000"/>
        </w:rPr>
        <w:t>В течение действия Договора производить оплату потребленной тепловой энергии</w:t>
        <w:br/>
        <w:t>в установленные настоящим Договором срок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142" w:leader="none"/>
        </w:tabs>
        <w:ind w:left="0" w:firstLine="720"/>
        <w:jc w:val="both"/>
        <w:rPr/>
      </w:pPr>
      <w:r>
        <w:rPr>
          <w:color w:val="000000"/>
        </w:rPr>
        <w:t>Обеспечивать беспрепятственный доступ в любое время суток на территорию</w:t>
        <w:br/>
        <w:t xml:space="preserve">АБОНЕНТА, уполномоченных представителей </w:t>
      </w:r>
      <w:r>
        <w:rPr/>
        <w:t>ЭСО</w:t>
      </w:r>
      <w:r>
        <w:rPr>
          <w:color w:val="000000"/>
        </w:rPr>
        <w:t xml:space="preserve"> для контроля соблюдения условий настоящего Договора, режима теплопотребления, обслуживания приборов учета, а также тепловых энергоустановок </w:t>
      </w:r>
      <w:r>
        <w:rPr/>
        <w:t>ЭСО</w:t>
      </w:r>
      <w:r>
        <w:rPr>
          <w:color w:val="000000"/>
        </w:rPr>
        <w:t>, находящихся на территории АБОНЕНТА, а также представителей Федеральной службы по экологическому, технологическому и атомному надзору для контроля за условиями эксплуатации тепловых энергоустановок, соблюдением правил техники безопасности и проведений мероприятий по контролю, осуществляемого в пределах их полномочий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142" w:leader="none"/>
        </w:tabs>
        <w:ind w:left="0" w:firstLine="720"/>
        <w:jc w:val="both"/>
        <w:rPr/>
      </w:pPr>
      <w:r>
        <w:rPr>
          <w:color w:val="000000"/>
        </w:rPr>
        <w:t xml:space="preserve">Снимать, вносить в журнал ежедневного учёта расхода тепловой энергии и передавать в  </w:t>
      </w:r>
      <w:r>
        <w:rPr/>
        <w:t>ЭСО</w:t>
      </w:r>
      <w:r>
        <w:rPr>
          <w:color w:val="000000"/>
        </w:rPr>
        <w:t xml:space="preserve"> показания приборов учета до 25-го числа отчетного месяца по телефаксу или письменно с нарочн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205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3.1.6. Представлять заявки на потребление энергии в следующем году с месячной разбивкой не позднее 1 августа текущего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ind w:firstLine="720"/>
        <w:jc w:val="both"/>
        <w:rPr/>
      </w:pPr>
      <w:r>
        <w:rPr>
          <w:color w:val="000000"/>
        </w:rPr>
        <w:t>3.1.7. Не допуск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jc w:val="both"/>
        <w:rPr>
          <w:color w:val="000000"/>
        </w:rPr>
      </w:pPr>
      <w:r>
        <w:rPr>
          <w:color w:val="000000"/>
        </w:rPr>
        <w:t xml:space="preserve">а) самовольной установки максимального расхода сетевой воды регулятором расхода или задвижкой, что может производиться исключительно </w:t>
      </w:r>
      <w:r>
        <w:rPr/>
        <w:t>ЭСО</w:t>
      </w:r>
      <w:r>
        <w:rPr>
          <w:color w:val="000000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jc w:val="both"/>
        <w:rPr>
          <w:color w:val="000000"/>
        </w:rPr>
      </w:pPr>
      <w:r>
        <w:rPr>
          <w:color w:val="000000"/>
        </w:rPr>
        <w:t>б) замены сопел в элеваторе и ограничений шайб без согласования с ЭС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9" w:leader="none"/>
        </w:tabs>
        <w:ind w:firstLine="720"/>
        <w:jc w:val="both"/>
        <w:rPr/>
      </w:pPr>
      <w:r>
        <w:rPr>
          <w:color w:val="000000"/>
        </w:rPr>
        <w:t xml:space="preserve">3.1.8. По указанию </w:t>
      </w:r>
      <w:r>
        <w:rPr/>
        <w:t>ЭСО</w:t>
      </w:r>
      <w:r>
        <w:rPr>
          <w:color w:val="000000"/>
        </w:rPr>
        <w:t xml:space="preserve"> установить на тепловом вводе регулятор давления, если давление в обратной магистрали на вводе у АБОНЕНТА не обеспечивает полный залив системы теплоснабжения, принадлежащей АБОНЕН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3.1.9. Обеспечивать сохранность пломб, установленных уполномоченным  представителем ЭС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color w:val="000000"/>
        </w:rPr>
        <w:t>3.1.10. Обеспечивать сохранность и безопасность эксплуатации принадлежащих ЭСО тепловых сетей, приборов учёта тепловых энергоустановок, находящихся на территории АБОНЕНТА, а также сохранность технических и программных средств автоматизированной системы учёта, контроля и управления подачей тепловой энергии, установленных у АБОНЕНТА; немедленно сообщать ЭСО обо всех неисправностях тепловых энергоустановок, принадлежащих ЭС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3.1.11. Производить проверку состояния, профилактические испытания и ремонт принадлежащих АБОНЕНТУ тепловых энергоустановок, а также ремонт помещений индивидуальных тепловых пунктов (ИТП) в объемах и сроки, устанавливаемые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3.1.12. На основании технических условий, выданных </w:t>
      </w:r>
      <w:r>
        <w:rPr/>
        <w:t>ЭСО</w:t>
      </w:r>
      <w:r>
        <w:rPr>
          <w:color w:val="000000"/>
        </w:rPr>
        <w:t xml:space="preserve">, приобретать и устанавливать расчетные приборы учета, а также другие средства, обеспечивающие учет тепловой энергии, массы (или объема) теплоносителя, а также контроль регистрации его параметров, предназначенные для расчетов с </w:t>
      </w:r>
      <w:r>
        <w:rPr/>
        <w:t>ЭСО</w:t>
      </w:r>
      <w:r>
        <w:rPr>
          <w:color w:val="000000"/>
        </w:rPr>
        <w:t xml:space="preserve"> за израсходованную тепловую энерг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3.1.13. Незамедлительно сообщать </w:t>
      </w:r>
      <w:r>
        <w:rPr/>
        <w:t>ЭСО</w:t>
      </w:r>
      <w:r>
        <w:rPr>
          <w:color w:val="000000"/>
        </w:rPr>
        <w:t xml:space="preserve"> об авариях, а также иных нарушениях и чрезвычайных ситуациях, возникших при пользовании тепловой энерг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3.1.14. Представлять список лиц, имеющих право ведения оперативных переговоров,</w:t>
        <w:br/>
        <w:t xml:space="preserve">подписания ежемесячных отчетов о потреблении, телефоны и факс для оперативной связи. Список должен содержать должности и фамилии уполномоченных лиц, и их рабочие телефоны. АБОНЕНТ обязуется незамедлительно извещать </w:t>
      </w:r>
      <w:r>
        <w:rPr/>
        <w:t>ЭСО</w:t>
      </w:r>
      <w:r>
        <w:rPr>
          <w:color w:val="000000"/>
        </w:rPr>
        <w:t xml:space="preserve"> об изменении данных, указанных в настоящем пунк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3.1.15.</w:t>
        <w:tab/>
        <w:t xml:space="preserve"> Выполнять в установленные сроки предписания </w:t>
      </w:r>
      <w:r>
        <w:rPr/>
        <w:t>ЭСО</w:t>
      </w:r>
      <w:r>
        <w:rPr>
          <w:color w:val="000000"/>
        </w:rPr>
        <w:t xml:space="preserve"> по реализации заданных режимов теплопотреб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5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3.1.16.  Немедленно сообщать мастеру смены энергоцеха ЭСО (тел. 96-295) </w:t>
      </w:r>
    </w:p>
    <w:p>
      <w:pPr>
        <w:pStyle w:val="Normal"/>
        <w:widowControl w:val="false"/>
        <w:shd w:fill="FFFFFF" w:val="clear"/>
        <w:tabs>
          <w:tab w:val="clear" w:pos="708"/>
          <w:tab w:val="left" w:pos="1435" w:leader="none"/>
        </w:tabs>
        <w:jc w:val="both"/>
        <w:rPr/>
      </w:pPr>
      <w:r>
        <w:rPr>
          <w:color w:val="000000"/>
        </w:rPr>
        <w:t xml:space="preserve">обо всех случаях обнаружения утечки тепловой энергии, срочно принимать меры к устранению повреждения. В аварийных ситуациях по требованию </w:t>
      </w:r>
      <w:r>
        <w:rPr/>
        <w:t>ЭСО</w:t>
      </w:r>
      <w:r>
        <w:rPr>
          <w:color w:val="000000"/>
        </w:rPr>
        <w:t xml:space="preserve"> немедленно отключать от тепловой сети вышедшее из строя оборудование, принадлежащее АБОНЕНТУ, и своими силами и средствами обеспечить их срочный аварийный ремонт в любое время сут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5" w:leader="none"/>
        </w:tabs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3.1.17. Производить регулировку принадлежащих АБОНЕНТУ тепловых сетей и внутренних систем теплопотребления для рационального распределения получаемой тепловой энергии. После проведения ремонтов тепловых сетей или внутренних систем теплопотребления производить их промыв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5" w:leader="none"/>
        </w:tabs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3.1.18. Обеспечить обслуживание тепловых энергоустановок подготовленным персоналом требуемой квалификации с назначением ответственных лиц за исправное состояние и безопасную эксплуатацию тепловых энергоустановок.</w:t>
      </w:r>
    </w:p>
    <w:p>
      <w:pPr>
        <w:pStyle w:val="Normal"/>
        <w:widowControl w:val="false"/>
        <w:numPr>
          <w:ilvl w:val="2"/>
          <w:numId w:val="12"/>
        </w:numPr>
        <w:shd w:fill="FFFFFF" w:val="clear"/>
        <w:tabs>
          <w:tab w:val="clear" w:pos="708"/>
          <w:tab w:val="left" w:pos="1315" w:leader="none"/>
        </w:tabs>
        <w:jc w:val="both"/>
        <w:rPr/>
      </w:pPr>
      <w:r>
        <w:rPr>
          <w:color w:val="000000"/>
        </w:rPr>
        <w:t>При проведении любого вида работ, связанных с изменением или нарушением</w:t>
      </w:r>
    </w:p>
    <w:p>
      <w:pPr>
        <w:pStyle w:val="Normal"/>
        <w:widowControl w:val="false"/>
        <w:shd w:fill="FFFFFF" w:val="clear"/>
        <w:tabs>
          <w:tab w:val="clear" w:pos="708"/>
          <w:tab w:val="left" w:pos="1315" w:leader="none"/>
        </w:tabs>
        <w:jc w:val="both"/>
        <w:rPr>
          <w:color w:val="000000"/>
        </w:rPr>
      </w:pPr>
      <w:r>
        <w:rPr>
          <w:color w:val="000000"/>
        </w:rPr>
        <w:t xml:space="preserve">схемы учета тепловой энергии письменно известить об этом </w:t>
      </w:r>
      <w:r>
        <w:rPr/>
        <w:t>ЭСО</w:t>
      </w:r>
      <w:r>
        <w:rPr>
          <w:color w:val="000000"/>
        </w:rPr>
        <w:t xml:space="preserve"> перед началом работ, но не менее чем за 5 суток.</w:t>
      </w:r>
    </w:p>
    <w:p>
      <w:pPr>
        <w:pStyle w:val="Normal"/>
        <w:widowControl w:val="false"/>
        <w:numPr>
          <w:ilvl w:val="2"/>
          <w:numId w:val="12"/>
        </w:numPr>
        <w:shd w:fill="FFFFFF" w:val="clear"/>
        <w:tabs>
          <w:tab w:val="clear" w:pos="708"/>
          <w:tab w:val="left" w:pos="1315" w:leader="none"/>
        </w:tabs>
        <w:jc w:val="both"/>
        <w:rPr/>
      </w:pPr>
      <w:r>
        <w:rPr>
          <w:color w:val="000000"/>
        </w:rPr>
        <w:t>Иметь исполнительные чертежи и паспорта всех тепловых энергоустановок и</w:t>
      </w:r>
    </w:p>
    <w:p>
      <w:pPr>
        <w:pStyle w:val="Normal"/>
        <w:widowControl w:val="false"/>
        <w:shd w:fill="FFFFFF" w:val="clear"/>
        <w:tabs>
          <w:tab w:val="clear" w:pos="708"/>
          <w:tab w:val="left" w:pos="1315" w:leader="none"/>
        </w:tabs>
        <w:jc w:val="both"/>
        <w:rPr/>
      </w:pPr>
      <w:r>
        <w:rPr>
          <w:color w:val="000000"/>
        </w:rPr>
        <w:t xml:space="preserve">сетей, а также производственные инструкции по эксплуатации, согласованные с </w:t>
      </w:r>
      <w:r>
        <w:rPr/>
        <w:t>ЭСО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3.1.21. Не допускать возведения построек, гаражей, стоянок транспортных средств, складирования материалов, деревопосадок, а также производство земляных работ в зонах устройства систем теплоснабжения и тепловых сетей, находящихся на балансе и обслуживании </w:t>
      </w:r>
      <w:r>
        <w:rPr/>
        <w:t>ЭСО</w:t>
      </w:r>
      <w:r>
        <w:rPr>
          <w:color w:val="000000"/>
        </w:rPr>
        <w:t xml:space="preserve"> без ее разрешения.</w:t>
      </w:r>
    </w:p>
    <w:p>
      <w:pPr>
        <w:pStyle w:val="Normal"/>
        <w:widowControl w:val="false"/>
        <w:shd w:fill="FFFFFF" w:val="clear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3.1.22. Уведомлять СУБАБОНЕНТОВ (в том числе, арендаторов), подключённых к сетям АБОНЕНТА, о сроках и причинах ограничений (прекращения) подачи тепловой энергии, осуществляемых   в   соответствии   с   п.   2.2.2.   незамедлительно   после   предупреждения </w:t>
      </w:r>
      <w:r>
        <w:rPr/>
        <w:t>ЭСО</w:t>
      </w:r>
      <w:r>
        <w:rPr>
          <w:color w:val="000000"/>
        </w:rPr>
        <w:t xml:space="preserve"> об ограничении (прекращении) подачи энерг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58" w:leader="none"/>
        </w:tabs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3.1.23. Сообщать об утрате прав на теплопотребляющую энергоустановку и иные тепловые энергоустановки, необходимые для заключения Договора энергоснабжения.</w:t>
      </w:r>
    </w:p>
    <w:p>
      <w:pPr>
        <w:pStyle w:val="Normal"/>
        <w:widowControl w:val="false"/>
        <w:shd w:fill="FFFFFF" w:val="clear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3.1.24. За 45 дней до выезда из занимаемого помещения или прекращения деятельности сообщить письменно </w:t>
      </w:r>
      <w:r>
        <w:rPr/>
        <w:t>ЭСО</w:t>
      </w:r>
      <w:r>
        <w:rPr>
          <w:color w:val="000000"/>
        </w:rPr>
        <w:t xml:space="preserve"> о расторжении Договора энергоснабжения и провести полный расчет за тепловую энергию на день выезда, после чего сдать приборы учета </w:t>
      </w:r>
      <w:r>
        <w:rPr/>
        <w:t>ЭСО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358" w:leader="none"/>
        </w:tabs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3.1.25. Обеспечить представление в </w:t>
      </w:r>
      <w:r>
        <w:rPr/>
        <w:t>ЭСО</w:t>
      </w:r>
      <w:r>
        <w:rPr>
          <w:color w:val="000000"/>
        </w:rPr>
        <w:t xml:space="preserve"> СУБАБОНЕНТАМИ, присоединенным к сетям АБОНЕНТА и финансируемым за счет средств бюджетов всех уровней, выделенные лимиты теплопотребления в натуральном выражении и суммы, предусмотренные бюджетом на эти цели, а также дополнительно к лицевым счетам, открытым в отделениях казначейства, номер текущего счета по учету средств, полученных от предпринимательской и иной приносящей доход деятельности; отчетность по принятому СУБАБОНЕНТОМ способу ведения бухгалтерского учета, с отражением его специализации.</w:t>
      </w:r>
    </w:p>
    <w:p>
      <w:pPr>
        <w:pStyle w:val="Normal"/>
        <w:widowControl w:val="false"/>
        <w:shd w:fill="FFFFFF" w:val="clear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3.1.26. Выполнять требования и предписания Федеральной службы по экологическому, технологическому и атомному надзору, принятые в пределах его полномочий, и устранять нарушения, выявленные данной организацией при проведении мероприятий по контрол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286" w:leader="none"/>
        </w:tabs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3.1.27. Обеспечивать по требованию органов Федеральной службы по экологическому,</w:t>
        <w:br/>
        <w:t>технологическому и атомному надзору присутствие своих представителей при проведении</w:t>
        <w:br/>
        <w:t>данными органами мероприятий по контролю за деятельностью АБОН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68" w:leader="none"/>
        </w:tabs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3.1.28. АБОНЕНТ возмещает расходы за тепловую энергию при заполнении тепловых сетей после летнего периода, а также возмещает расходы за химически очищенную воду (ХОВ) в количестве, равном утраченной сетевой воды по наружным и внутренним сетям АБОНЕНТА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color w:val="000000"/>
        </w:rPr>
        <w:t xml:space="preserve">3.2. АБОНЕНТ имеет </w:t>
      </w:r>
      <w:r>
        <w:rPr>
          <w:b/>
          <w:bCs/>
          <w:color w:val="000000"/>
        </w:rPr>
        <w:t>право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99" w:leader="none"/>
        </w:tabs>
        <w:ind w:left="0" w:firstLine="720"/>
        <w:jc w:val="both"/>
        <w:rPr/>
      </w:pPr>
      <w:r>
        <w:rPr>
          <w:color w:val="000000"/>
        </w:rPr>
        <w:t xml:space="preserve">Заявлять </w:t>
      </w:r>
      <w:r>
        <w:rPr/>
        <w:t>ЭСО</w:t>
      </w:r>
      <w:r>
        <w:rPr>
          <w:color w:val="000000"/>
        </w:rPr>
        <w:t xml:space="preserve"> об ошибках, обнаруженных в платежном документе АБОНЕНТА. Подача заявления об ошибке в платежном документе не освобождает АБОНЕНТА от обязанности произвести оплату тепловой энергии в соответствии с условиями настоящего Договора. Заявленная ошибка учитывается </w:t>
      </w:r>
      <w:r>
        <w:rPr/>
        <w:t>ЭСО</w:t>
      </w:r>
      <w:r>
        <w:rPr>
          <w:color w:val="000000"/>
        </w:rPr>
        <w:t xml:space="preserve"> при перерасчете в следующем периоде платеж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99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Корректировать объемы потребления, но не менее чем за 30 дней до начала квартал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99" w:leader="none"/>
        </w:tabs>
        <w:ind w:left="0" w:firstLine="720"/>
        <w:jc w:val="both"/>
        <w:rPr/>
      </w:pPr>
      <w:r>
        <w:rPr>
          <w:color w:val="000000"/>
        </w:rPr>
        <w:t xml:space="preserve">Передавать энергию, принятую им от </w:t>
      </w:r>
      <w:r>
        <w:rPr/>
        <w:t xml:space="preserve">ЭСО </w:t>
      </w:r>
      <w:r>
        <w:rPr>
          <w:color w:val="000000"/>
        </w:rPr>
        <w:t xml:space="preserve">через присоединенную сеть, другому лицу (СУБАБОНЕНТУ) при условии организации отдельного учета тепловой энергии и письменного согласования с </w:t>
      </w:r>
      <w:r>
        <w:rPr/>
        <w:t>ЭСО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ind w:firstLine="720"/>
        <w:jc w:val="both"/>
        <w:rPr/>
      </w:pPr>
      <w:r>
        <w:rPr>
          <w:color w:val="000000"/>
        </w:rPr>
        <w:t xml:space="preserve">3.2.4. Заявлять отказ от получения тепловой энергии. При этом АБОНЕНТ обязан предупредить </w:t>
      </w:r>
      <w:r>
        <w:rPr/>
        <w:t xml:space="preserve">ЭСО </w:t>
      </w:r>
      <w:r>
        <w:rPr>
          <w:color w:val="000000"/>
        </w:rPr>
        <w:t xml:space="preserve">о предстоящем отказе за 3 дня до такого отказа, а также произвести отключение своих сетей путем установки заглушек на прямом и обратном трубопроводе либо опломбировки задвижек представителями </w:t>
      </w:r>
      <w:r>
        <w:rPr/>
        <w:t xml:space="preserve">ЭСО </w:t>
      </w:r>
      <w:r>
        <w:rPr>
          <w:color w:val="000000"/>
        </w:rPr>
        <w:t xml:space="preserve">с одновременным составлением акта об отключении, подписанным уполномоченным представителем </w:t>
      </w:r>
      <w:r>
        <w:rPr/>
        <w:t>ЭСО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0" w:leader="none"/>
        </w:tabs>
        <w:ind w:firstLine="720"/>
        <w:jc w:val="both"/>
        <w:rPr/>
      </w:pPr>
      <w:r>
        <w:rPr>
          <w:color w:val="000000"/>
        </w:rPr>
        <w:t xml:space="preserve">3.2.5. С письменного согласия и в присутствии представителя </w:t>
      </w:r>
      <w:r>
        <w:rPr/>
        <w:t>ЭСО</w:t>
      </w:r>
      <w:r>
        <w:rPr>
          <w:color w:val="000000"/>
        </w:rPr>
        <w:t>, имеющего соответствующие надлежаще оформленные разрешения, производить замену приборов учета.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УЧЕТ ТЕПЛОВОЙ ЭНЕРГИИ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color w:val="000000"/>
        </w:rPr>
        <w:t xml:space="preserve">4.1. Учет и расчет потребления тепловой энергии производится в соответствии с Правилами учета тепловой энергии и теплоносителя, утвержденными Минтопэнерго РФ от 12.09.95 г. № ВК-4936 (Зарегистрировано в Минюсте РФ 25 сентября 1995 г. № 954). До начала монтажа проект узла учета должен быть согласован с </w:t>
      </w:r>
      <w:r>
        <w:rPr/>
        <w:t>ЭСО</w:t>
      </w:r>
      <w:r>
        <w:rPr>
          <w:color w:val="000000"/>
        </w:rPr>
        <w:t xml:space="preserve">. Начало расчетов по показаниям приборов учета тепловой энергии, установленных у АБОНЕНТА, определяются с момента подписания Сторонами акта о допуске узлов учета в эксплуатац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ind w:firstLine="720"/>
        <w:jc w:val="both"/>
        <w:rPr/>
      </w:pPr>
      <w:r>
        <w:rPr>
          <w:color w:val="000000"/>
        </w:rPr>
        <w:t xml:space="preserve">4.2. Расчеты АБОНЕНТА с </w:t>
      </w:r>
      <w:r>
        <w:rPr/>
        <w:t>ЭСО</w:t>
      </w:r>
      <w:r>
        <w:rPr>
          <w:color w:val="000000"/>
        </w:rPr>
        <w:t xml:space="preserve"> за полученную им тепловую энергию осуществляется на основании показаний приборов учета, допущенных в эксплуатацию в качестве расчетных, и контроля параметров теплоносителя у АБОНЕНТ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.3. При отсутствии коммерческого узла учета тепловой энергии или при выходе его</w:t>
        <w:br/>
        <w:t>из строя, а также при несоблюдении АБОНЕНТОМ установленных настоящим Договором</w:t>
        <w:br/>
        <w:t xml:space="preserve">сроков представления среднесуточных показаний приборов учета в </w:t>
      </w:r>
      <w:r>
        <w:rPr/>
        <w:t>ЭСО</w:t>
      </w:r>
      <w:r>
        <w:rPr>
          <w:color w:val="000000"/>
        </w:rPr>
        <w:t>, количество отпущенной тепловой энергии определяется расчетом</w:t>
      </w:r>
      <w:r>
        <w:rPr>
          <w:kern w:val="2"/>
          <w:sz w:val="22"/>
          <w:szCs w:val="22"/>
        </w:rPr>
        <w:t xml:space="preserve"> </w:t>
      </w:r>
      <w:r>
        <w:rPr>
          <w:color w:val="000000"/>
        </w:rPr>
        <w:t>согласно «Методики определения количеств тепловой энергии и теплоносителя в водяных системах коммунального теплоснабжения» (МДС 41-4.2000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ind w:firstLine="720"/>
        <w:jc w:val="both"/>
        <w:rPr/>
      </w:pPr>
      <w:r>
        <w:rPr>
          <w:color w:val="000000"/>
        </w:rPr>
        <w:t>4.4. Потери тепловой энергии в сетях АБОНЕНТА определяются согласно «Методических указаний по определению тепловых потерь в водяных тепловых сетях» № РД 34.09.255-97-М СПО   ОРГРЭС 1988 г. и оплачиваются АБОНЕНТОМ в сроки, определенные для оплаты тепловой энергии ( раздел 6 настоящего Договор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color w:val="000000"/>
        </w:rPr>
        <w:t xml:space="preserve">4.5. Утечка сетевой воды (теплоносителя) в системе теплоснабжения определяется по приборам, установленным на источнике теплоты </w:t>
      </w:r>
      <w:r>
        <w:rPr/>
        <w:t>ЭСО</w:t>
      </w:r>
      <w:r>
        <w:rPr>
          <w:color w:val="000000"/>
        </w:rPr>
        <w:t>, и распределяется пропорционально объемам внутренних систем АБОНЕНТА и его тепловых сетей с учетом фактической продолжительности работы систем теплопотребления и оплачивается АБОНЕНТОМ в сроки, определенные для оплаты тепловой энергии  ( раздел 6 настоящего Договора).</w:t>
      </w:r>
    </w:p>
    <w:p>
      <w:pPr>
        <w:pStyle w:val="Normal"/>
        <w:widowControl w:val="false"/>
        <w:shd w:fill="FFFFFF" w:val="clear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5. ЦЕНА ДОГОВОРА И ТАРИФЫ НА ТЕПЛОВУЮ ЭНЕРГИЮ 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jc w:val="both"/>
        <w:rPr/>
      </w:pPr>
      <w:r>
        <w:rPr/>
        <w:t xml:space="preserve">           </w:t>
      </w:r>
      <w:r>
        <w:rPr/>
        <w:t xml:space="preserve">5.1.Ориентировочная цена настоящего Договора в год составляет, всего  ___ тыс. рублей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jc w:val="both"/>
        <w:rPr/>
      </w:pPr>
      <w:r>
        <w:rPr/>
        <w:t xml:space="preserve">            </w:t>
      </w:r>
      <w:r>
        <w:rPr>
          <w:color w:val="000000"/>
        </w:rPr>
        <w:t>В случае изменения уполномоченным органом исполнительной власти в области государственного регулирования тарифов на тепловую энергию, цена настоящего Договора подлежит изменению. При этом соответствующие изменения в настоящий Договор считаются внесенными и согласованными сторонами с момента введения новых тарифов на тепловую энергию. Цена настоящего Договора определяется исходя из заявленного объема теплопотребления АБОНЕНТОМ и тарифа для соответствующей группы потребителей, установленного уполномоченным органом исполнительной власти в области государственного регулирования тарифов на тепловую энерг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5.2. Расчеты АБОНЕНТА с потребителями, присоединенными к его сетям (СУБАБОНЕНТАМИ), за полученную (потребленную) тепловую энергию производятся по</w:t>
        <w:br/>
        <w:t>тарифам для соответствующих групп  потребителей, установленным уполномоченным органом исполнительной власти в области государственного регулирования тарифов на тепловую энерг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РАСЧЕТОВ ЗА ТЕПЛОВУЮ ЭНЕРГИЮ</w:t>
      </w:r>
    </w:p>
    <w:p>
      <w:pPr>
        <w:pStyle w:val="Normal"/>
        <w:widowControl w:val="false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1. Расчеты за тепловую энергию производятся денежными средствами по тарифам, утвержденным Постановлением РЭК Свердловской области.</w:t>
      </w:r>
    </w:p>
    <w:p>
      <w:pPr>
        <w:pStyle w:val="Normal"/>
        <w:widowControl w:val="false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Оплата АБОНЕНТОМ тепловой энергии осуществляе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При отсутствии узла учета тепловой энергии и теплоносителя у потребителя – до 20 числа </w:t>
      </w:r>
    </w:p>
    <w:p>
      <w:pPr>
        <w:pStyle w:val="Normal"/>
        <w:widowControl w:val="false"/>
        <w:shd w:fill="FFFFFF" w:val="clear"/>
        <w:jc w:val="both"/>
        <w:rPr>
          <w:color w:val="000000"/>
        </w:rPr>
      </w:pPr>
      <w:r>
        <w:rPr>
          <w:color w:val="000000"/>
        </w:rPr>
        <w:t xml:space="preserve">текущего месяца оплата за последующий месяц в размере 100 % от расчетной величины заявленного объема тепловой энергии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При наличии узла учета тепловой энергии и теплоносителя у потребителя – до 20 числа </w:t>
      </w:r>
    </w:p>
    <w:p>
      <w:pPr>
        <w:pStyle w:val="Normal"/>
        <w:widowControl w:val="false"/>
        <w:shd w:fill="FFFFFF" w:val="clear"/>
        <w:jc w:val="both"/>
        <w:rPr/>
      </w:pPr>
      <w:r>
        <w:rPr>
          <w:color w:val="000000"/>
        </w:rPr>
        <w:t>текущего месяца оплата за последующий месяц в размере 70 % от расчетной величины заявленного объема тепловой энергии. Окончательный расчет в течении 10 календарных дней с момента выставления ЭСО счета-фактур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04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При изменении договорных величин тепловой энергии, а также при изменении</w:t>
        <w:br/>
        <w:t>тарифов, ЭСО вправе произвести перерасчет суммы авансового платеж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04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В случае неправильного отнесения АБОНЕНТА к той или иной тарифной группе</w:t>
        <w:br/>
        <w:t>перерасчет за тепловую энергию производится за весь период теплоснабжения, но в пределах</w:t>
        <w:br/>
        <w:t>срока исковой дав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ind w:firstLine="720"/>
        <w:jc w:val="both"/>
        <w:rPr>
          <w:color w:val="000000"/>
          <w:highlight w:val="lightGray"/>
        </w:rPr>
      </w:pPr>
      <w:r>
        <w:rPr>
          <w:color w:val="000000"/>
        </w:rPr>
        <w:t>6.4. При не выполнении условия 100 % оплаты договорного объема теплопотребления в</w:t>
        <w:br/>
        <w:t>сроки, указанные в настоящем договоре (п. 6.1.), ЭСО имеет право выставить платежное требование в банк АБОНЕНТА на безакцептное списание суммы, не оплаченной АБОНЕНТОМ в установленные ему срок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152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Датой оплаты считается дата поступления денежных средств на расчетный счет ЭСО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152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В случае превышения АБОНЕНТОМ температуры обратной сетевой воды против</w:t>
        <w:br/>
        <w:t>температурного графика АБОНЕНТ уплачивает ЭСО штраф в десятикратном размере стоимости недоиспользования тепловой энергии. Соглашение о размере оплаты по штрафной санкции оформляется сторонами письменно в произвольной форме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152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Если оплата АБОНЕНТА превышает обязательства АБОНЕНТА по платежам, то разница относится на погашение дебиторской задолженности за наиболее ранние периоды образования задолженности либо в счет будущих платежей при отсутствии дебиторской задолжен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6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6.8. По инициативе любой из сторон проводится сверка расчетов по состоянию на 01 число месяца. ЭСО уведомляет АБОНЕНТА о дате проведения сверки расчетов не менее чем за 5 дней до ее прове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1" w:leader="none"/>
        </w:tabs>
        <w:ind w:firstLine="720"/>
        <w:jc w:val="both"/>
        <w:rPr/>
      </w:pPr>
      <w:r>
        <w:rPr>
          <w:color w:val="000000"/>
        </w:rPr>
        <w:t>6.9. В случае неявки АБОНЕНТА к указанному сроку ЭСО составляет и направляет в адрес АБОНЕНТА акт сверки расчетов в двух экземплярах. АБОНЕНТ, в течение 3 дней с момента получения акта сверки расчетов, подписывает и направляет в ЭСО один экземпляр Акта сверки, либо письмо о невозможности подписания данного Акта сверки с указанием причин непризнания акта. Акт сверки подписывается руководителем АБОНЕНТА или лицом, надлежащим образом, уполномоченным на подписание данного акта и главным бухгалтером организации. При не поступлении от АБОНЕНТА ответа в течение более 10 дней после направления ему акта сверки расчетов, акт считается признанным АБОНЕН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6" w:leader="none"/>
        </w:tabs>
        <w:ind w:firstLine="720"/>
        <w:jc w:val="both"/>
        <w:rPr/>
      </w:pPr>
      <w:r>
        <w:rPr>
          <w:color w:val="000000"/>
        </w:rPr>
        <w:t>6.10.В случае несообщения АБОНЕНТОМ показаний расчетных приборов учета, а также в случае их отсутствия, расчеты производятся в соответствии с п. 4.3. настоящего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6.11. При обнаружении в платежном документе ошибок, АБОНЕНТ обязан заявить об этом ЭСО. ЭСО не позднее 10 суток со дня подачи заявления АБОНЕНТОМ проверяет расчеты и, если необходимо, результат проверки сообщает АБОНЕНТУ; производит перерасчет за последний истекший период или со дня предыдущей технической проверки тепловых энергоустановок и приборов учета, но в пределах сроков исковой дав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6.12. В случае обнаружения нарушений в работе расчетных приборов учета и элементов</w:t>
        <w:br/>
        <w:t>системы учета, изменения схемы включения приборов учета, ЭСО производит перерасчет расхода тепловой энергии по тепловой нагрузке теплопотребляющей энергоустановки и числу часов подачи тепловой энергии за все время со дня последней замены расчетных приборов учета или проверки схемы их включения, но не более чем за срок исковой давности.</w:t>
      </w:r>
    </w:p>
    <w:p>
      <w:pPr>
        <w:pStyle w:val="Normal"/>
        <w:widowControl w:val="false"/>
        <w:shd w:fill="FFFFFF" w:val="clear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ОТВЕТСТВЕННОСТЬ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ind w:firstLine="720"/>
        <w:jc w:val="both"/>
        <w:rPr/>
      </w:pPr>
      <w:r>
        <w:rPr>
          <w:color w:val="000000"/>
        </w:rPr>
        <w:t>7.1. В  случае самовольного, без разрешения ЭСО, присоединения теплопотребляющих энергоустановок к тепловым сетям, в том числе подключение объектов,  осуществлённое путём  срыва пломб, установленных представителем ЭСО, и несогласованного с ЭСО присоединения СУБАБОНЕНТОВ, АБОНЕНТ помимо оплаты за тепловую энергию, потребленную с нарушением настоящего Договора, уплачивает ЭСО неустойку в размере 2-х (двух) кратной стоимости тепловой энергии, потребленной самовольно и (или) несогласованно присоединенными объектами.</w:t>
      </w:r>
    </w:p>
    <w:p>
      <w:pPr>
        <w:pStyle w:val="Normal"/>
        <w:widowControl w:val="false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Если самовольно и (или) несогласованно присоединенные объекты были присоединены помимо прибора учета тепловой энергии, или при отсутствии прибора учёта тепловой энергии, количество потреблённой ими энергии определяется как произведение проектных максимальных часовых тепловых нагрузок самовольно и (или) несогласованно присоединённых объектов на количество часов потребления, исходя из потребления 24 часа в сутки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color w:val="000000"/>
        </w:rPr>
        <w:t>В случае самовольного водоразбора сетевой воды АБОНЕНТ помимо платы за сетевую воду, полученную путем самовольного водоразбора, уплачивает ЭСО неустойку в размере 2-х (двух) кратной стоимости сетевой воды, полученной с нарушением условий настоящего Договора.</w:t>
      </w:r>
    </w:p>
    <w:p>
      <w:pPr>
        <w:pStyle w:val="Normal"/>
        <w:widowControl w:val="false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и отсутствии учета водоразбора сетевой воды её количество, полученное путём самовольного водоразбора, определяется в зависимости от внутреннего диаметра сливного отверстия, из которого осуществляется водоразбор, перепада давления и количества часов водоразбора, исходя из водоразбора 24 часа в сутки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color w:val="000000"/>
        </w:rPr>
        <w:t>При превышении АБОНЕНТОМ расхода сетевой воды на подпитку своих тепловых сетей и систем теплопотребления, а также при превышении максимальных часовых расходов теплоносителя против установленных настоящим договором значений, АБОНЕНТ, помимо платы за сетевую воду, израсходованную с нарушением Договора, уплачивает ЭСО неустойку в размере 2-х кратной стоимости сетевой воды, израсходованной с нарушением Договора.</w:t>
      </w:r>
    </w:p>
    <w:p>
      <w:pPr>
        <w:pStyle w:val="Normal"/>
        <w:widowControl w:val="false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еличина сверхнормативной утечки и самовольного водоразбора сетевой воды определяется ЭСО в соответствии с п. 4.7. Сверхнормативная утечка контролируется за каждые сутки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color w:val="000000"/>
        </w:rPr>
        <w:t>Если дату начала потребления тепловой энергии и сетевой воды с нарушением Договора или момент образования утечки сетевой воды установить невозможно, то оплата производится с момента последней проверки или со дня подачи теплоносителя в тепловые сети АБОНЕНТА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color w:val="000000"/>
        </w:rPr>
        <w:t>Расчет стоимости потребленной АБОНЕНТОМ тепловой энергии и сетевой воды с нарушением условий настоящего Договора, а также неустойки производится по тарифу, действующему на момент составления акта. Количество тепловой энергии и сетевой воды, израсходованных с нарушением Договора, а также неустойка указываются в акте, составленном ЭСО и подписанном АБОНЕНТОМ. При отказе АБОНЕНТА от подписания акта, он составляется ЭСО в односторонне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ind w:firstLine="720"/>
        <w:jc w:val="both"/>
        <w:rPr/>
      </w:pPr>
      <w:r>
        <w:rPr>
          <w:color w:val="000000"/>
        </w:rPr>
        <w:t>7.2. За не допуск представителя ЭСО к приборам учёта или к теплопотребляющим энергоустановкам АБОНЕНТА, в том числе не предоставление  оперативного  персонала  для  произведения  ограничения  (прекращения) подачи тепловой энергии, а также за срыв пломбы АБОНЕНТ несет ответственность согласно действующего законодательства Российской Федерации на дату нарушения.</w:t>
      </w:r>
    </w:p>
    <w:p>
      <w:pPr>
        <w:pStyle w:val="Normal"/>
        <w:widowControl w:val="false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Не допуск и срыв пломбы удостоверяются актами, составленными ЭСО и АБОНЕНТОМ. При отказе АБОНЕНТА от подписи акта, он составляется ЭСО в одностороннем порядке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color w:val="000000"/>
        </w:rPr>
        <w:t>7.3. Предусмотренные пунктами 7.1., 7.2. настоящего Договора штрафные санкции подлежат оплате при условии письменного признания виновной стороной требований (претензий), предъявленных другой стороной, либо в случае отказа в их признании, а равно отсутствия такого признания - при наличии вступившего в законную силу решения суда о взыскании штрафных санк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ind w:firstLine="720"/>
        <w:jc w:val="both"/>
        <w:rPr/>
      </w:pPr>
      <w:r>
        <w:rPr>
          <w:color w:val="000000"/>
        </w:rPr>
        <w:t>7.4. В случаях неисполнения или ненадлежащего исполнения обязательств по Договору сторона, нарушившая обязательство, обязана возместить другой стороне убытки (ст. 15 ГК</w:t>
        <w:br/>
        <w:t>РФ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ind w:firstLine="720"/>
        <w:jc w:val="both"/>
        <w:rPr/>
      </w:pPr>
      <w:r>
        <w:rPr>
          <w:color w:val="000000"/>
        </w:rPr>
        <w:t>7.5. В случае не выполнения АБОНЕНТОМ требований ЭСО по ограничению или прекращению отпуска тепловой энергии самовольно присоединенным теплоприемников к сетям АБОНЕНТА, согласно п.2.2.3. настоящего Договора, ЭСО вправе, предварительно известив об этом АБОНЕНТА, произвести его отключ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7.6. Подача тепловой энергии после ее перерыва, прекращения или ограничения возобновляется только после оплаты задолженности за потребленную тепловую  энергию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13" w:leader="none"/>
        </w:tabs>
        <w:ind w:left="0" w:firstLine="720"/>
        <w:jc w:val="both"/>
        <w:rPr/>
      </w:pPr>
      <w:r>
        <w:rPr>
          <w:color w:val="000000"/>
        </w:rPr>
        <w:t>Оплата работ по прекращению отпуска АБОНЕНТУ тепловой энергии, вызванных нарушением АБОНЕНТОМ условий Договора, и последующего подключения производится</w:t>
        <w:br/>
        <w:t>АБОНЕНТОМ дополнительно по расценкам ЭСО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13" w:leader="none"/>
        </w:tabs>
        <w:ind w:left="0" w:firstLine="720"/>
        <w:jc w:val="both"/>
        <w:rPr/>
      </w:pPr>
      <w:r>
        <w:rPr>
          <w:color w:val="000000"/>
        </w:rPr>
        <w:t>За нарушение АБОНЕНТОМ сроков оплаты, указанных в п.6.1. настоящего Договора, АБОНЕНТУ начисляется пеня в размере действующей ставки рефинансирования от суммы неоплаты за каждый день просрочки платеж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13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 xml:space="preserve">Стороны не несут ответственности в том случае, если надлежащее исполнение обязательств оказалось невозможным вследствие обстоятельств непреодолимой силы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</w:tabs>
        <w:jc w:val="both"/>
        <w:rPr>
          <w:color w:val="000000"/>
        </w:rPr>
      </w:pPr>
      <w:r>
        <w:rPr>
          <w:color w:val="000000"/>
        </w:rPr>
        <w:t>(форс-мажор).</w:t>
      </w:r>
    </w:p>
    <w:p>
      <w:pPr>
        <w:pStyle w:val="TextBody"/>
        <w:ind w:firstLine="720"/>
        <w:rPr/>
      </w:pPr>
      <w:r>
        <w:rPr/>
        <w:t>К обстоятельствам непреодолимой силы стороны настоящего Договора отнесли природные явления стихийного характера (землетрясение, наводнение, иные природные условия, исключающие нормальную жизнедеятельность человека); мораторий органов власти и управления; забастовки, организованные в установленном законом порядке, и другие обстоятельства, которые могут быть определены как непреодолимая сила, препятствующая надлежащему исполнению обязательств.</w:t>
      </w:r>
    </w:p>
    <w:p>
      <w:pPr>
        <w:pStyle w:val="Normal"/>
        <w:widowControl w:val="false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Надлежащим подтверждением наличия обстоятельств непреодолимой силы будут служить решения (заявления) компетентных государственных органов или сообщения в официальных средствах массовой информац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04" w:leader="none"/>
        </w:tabs>
        <w:ind w:left="0" w:firstLine="720"/>
        <w:jc w:val="both"/>
        <w:rPr/>
      </w:pPr>
      <w:r>
        <w:rPr>
          <w:color w:val="000000"/>
        </w:rPr>
        <w:t>АБОНЕНТ несет ответственность за присоединение им СУБАБОНЕНТА без согласования с ЭСО в виде штрафной неустойки, размер которой равен размеру стоимости тепловой энергии, рассчитанной СУБАБОНЕНТУ в соответствии с п.7.1. настоящего Договора, а также возмещает размер стоимости потребленной тепловой энергии СУБАБОНЕНТ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04" w:leader="none"/>
        </w:tabs>
        <w:ind w:left="0" w:firstLine="720"/>
        <w:jc w:val="both"/>
        <w:rPr/>
      </w:pPr>
      <w:r>
        <w:rPr>
          <w:color w:val="000000"/>
        </w:rPr>
        <w:t>Оплата неустойки, процентов и возмещение убытков не освобождает стороны от</w:t>
        <w:br/>
        <w:t>выполнения иных обязательств по настоящему Договору.</w:t>
      </w:r>
    </w:p>
    <w:p>
      <w:pPr>
        <w:pStyle w:val="Normal"/>
        <w:widowControl w:val="false"/>
        <w:shd w:fill="FFFFFF" w:val="clear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ПРОЧИЕ УСЛОВИЯ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</w:rPr>
        <w:t>Настоящим стороны договорились, что при возникновении разногласий при заключении Договора любая из сторон вправе передать эти разногласия для разрешения в Арбитражный суд. Все споры, которые могут возникнуть из настоящего Договора или в связи с ним, подлежат рассмотрению в Арбитражном суд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ind w:firstLine="720"/>
        <w:jc w:val="both"/>
        <w:rPr/>
      </w:pPr>
      <w:r>
        <w:rPr>
          <w:color w:val="000000"/>
        </w:rPr>
        <w:t>8.2.Во всём остальном, что не предусмотрено настоящим Договором, стороны руководствуются законодательством РФ, и иными нормативными актами в области энергоснаб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8.3. Стороны обязуются в пятидневный срок письменно извещать друг друга обо всех</w:t>
        <w:br/>
        <w:t>изменениях юридического адреса, банковских реквизитов, наименования, ведомственной</w:t>
        <w:br/>
        <w:t>принадлежности и фактического местонахожден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4" w:leader="none"/>
        </w:tabs>
        <w:ind w:left="0" w:firstLine="720"/>
        <w:jc w:val="both"/>
        <w:rPr/>
      </w:pPr>
      <w:r>
        <w:rPr>
          <w:color w:val="000000"/>
        </w:rPr>
        <w:t>Технические условия, выдаваемые ЭСО на присоединение АБОНЕНТА, являются приложением к настоящему Договор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4" w:leader="none"/>
        </w:tabs>
        <w:ind w:left="0" w:firstLine="720"/>
        <w:jc w:val="both"/>
        <w:rPr/>
      </w:pPr>
      <w:r>
        <w:rPr>
          <w:color w:val="000000"/>
        </w:rPr>
        <w:t>Все приложения, протоколы разногласий, изменения и дополнения к настоящему</w:t>
        <w:br/>
        <w:t>Договору являются неотъемлемой частью Договора.</w:t>
      </w:r>
    </w:p>
    <w:p>
      <w:pPr>
        <w:pStyle w:val="Normal"/>
        <w:widowControl w:val="false"/>
        <w:shd w:fill="FFFFFF" w:val="clear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ЗАКЛЮЧИТЕЛЬНОЕ ПОЛОЖЕНИЕ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65" w:leader="none"/>
        </w:tabs>
        <w:ind w:left="0" w:firstLine="720"/>
        <w:jc w:val="both"/>
        <w:rPr>
          <w:bCs/>
          <w:color w:val="000000"/>
        </w:rPr>
      </w:pPr>
      <w:r>
        <w:rPr>
          <w:color w:val="000000"/>
        </w:rPr>
        <w:t>Расторжение настоящего Договора не освобождает стороны от взаимных расчето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65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стоящий Договор вступает в силу с  «___»  января  20__г.,  действует по 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jc w:val="both"/>
        <w:rPr/>
      </w:pPr>
      <w:r>
        <w:rPr>
          <w:color w:val="000000"/>
        </w:rPr>
        <w:t>«__»_____20__ г. и считается ежегодно продленным, если за 30 дней до окончания срока не последует заявления одной из сторон об отказе от исполнения настоящего Договора на следующий год, или о заключении Договора на иных условиях, или внесении изменений (дополнений) в Догов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left="108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left="108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left="108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left="1080" w:hanging="360"/>
        <w:jc w:val="both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color w:val="000000"/>
          <w:szCs w:val="34"/>
        </w:rPr>
      </w:pPr>
      <w:r>
        <w:rPr>
          <w:b/>
          <w:color w:val="000000"/>
          <w:szCs w:val="34"/>
        </w:rPr>
        <w:t>МЕСТОНАХОЖДЕНИЯ СТОРОН И БАНКОВСКИЕ РЕКВИЗИТЫ</w:t>
      </w:r>
    </w:p>
    <w:p>
      <w:pPr>
        <w:pStyle w:val="Normal"/>
        <w:widowControl w:val="false"/>
        <w:shd w:fill="FFFFFF" w:val="clear"/>
        <w:jc w:val="center"/>
        <w:rPr>
          <w:b/>
          <w:b/>
          <w:color w:val="000000"/>
          <w:szCs w:val="34"/>
        </w:rPr>
      </w:pPr>
      <w:r>
        <w:rPr>
          <w:b/>
          <w:color w:val="000000"/>
          <w:szCs w:val="34"/>
        </w:rPr>
      </w:r>
    </w:p>
    <w:tbl>
      <w:tblPr>
        <w:tblW w:w="995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4979"/>
      </w:tblGrid>
      <w:tr>
        <w:trPr/>
        <w:tc>
          <w:tcPr>
            <w:tcW w:w="4979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СО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979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БОНЕНТ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рганизации: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товый авдрес: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й адрес: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анковские реквизиты:1 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79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рганизации: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товый авдрес: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й адрес: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анковские реквизиты:1 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95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4979"/>
      </w:tblGrid>
      <w:tr>
        <w:trPr/>
        <w:tc>
          <w:tcPr>
            <w:tcW w:w="497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СО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97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БОНЕНТ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</w:p>
        </w:tc>
        <w:tc>
          <w:tcPr>
            <w:tcW w:w="4979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44010</wp:posOffset>
                </wp:positionH>
                <wp:positionV relativeFrom="paragraph">
                  <wp:posOffset>-26670</wp:posOffset>
                </wp:positionV>
                <wp:extent cx="3121025" cy="541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025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15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4915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договору   № 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 «____»   ____________ 20___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5pt;height:42.6pt;mso-wrap-distance-left:9pt;mso-wrap-distance-right:9pt;mso-wrap-distance-top:0pt;mso-wrap-distance-bottom:0pt;margin-top:-2.1pt;mso-position-vertical-relative:text;margin-left:326.3pt;mso-position-horizontal-relative:page">
                <v:fill opacity="0f"/>
                <v:textbox inset="0in,0in,0in,0in">
                  <w:txbxContent>
                    <w:tbl>
                      <w:tblPr>
                        <w:tblW w:w="49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15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4915" w:type="dxa"/>
                            <w:tcBorders/>
                          </w:tcPr>
                          <w:p>
                            <w:pPr>
                              <w:pStyle w:val="Heading1"/>
                              <w:spacing w:before="240" w:after="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договору   № 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т  «____»   ____________ 20___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                                                             </w:t>
      </w:r>
      <w:r>
        <w:rPr>
          <w:b w:val="false"/>
          <w:sz w:val="24"/>
          <w:szCs w:val="24"/>
        </w:rPr>
        <w:t>А К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граничения балансовой принадлежности  и эксплуатацион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ственности  между « ЭСО» и « АБОНЕНТОМ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Настоящий акт составлен  представителем  «ЭСО»____________________________ОАО «Серовский завод ферросплавов» ___________________________________, с одной стороны, и</w:t>
      </w:r>
    </w:p>
    <w:p>
      <w:pPr>
        <w:pStyle w:val="TextBody"/>
        <w:rPr/>
      </w:pPr>
      <w:r>
        <w:rPr/>
        <w:t>представителем  «АБОНЕНТА» __________________________ ,с другой стороны в следующем:</w:t>
      </w:r>
    </w:p>
    <w:p>
      <w:pPr>
        <w:pStyle w:val="TextBody"/>
        <w:ind w:left="284" w:hanging="284"/>
        <w:rPr/>
      </w:pPr>
      <w:r>
        <w:rPr/>
        <w:t>1. На день составления акта на снабжение «АБОНЕНТА» тепловой энергией производится от тепловых сетей промышленной котельной «ЭСО» в соответствии с требованиями «Правил технической эксплуатации тепловых энергоустановок» и «Правил техники безопасности при эксплуатации теплопотребляющих установок и тепловых сетей потребителей»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126"/>
        <w:gridCol w:w="2268"/>
        <w:gridCol w:w="2835"/>
      </w:tblGrid>
      <w:tr>
        <w:trPr>
          <w:trHeight w:val="30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-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итающего агрег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балансовой принадлеж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эксплуатационной ответственности</w:t>
            </w:r>
          </w:p>
        </w:tc>
      </w:tr>
      <w:tr>
        <w:trPr>
          <w:trHeight w:val="30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-ленная коте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 Гкал/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грейный котел ПТВМ-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екающая водная задвижк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,ТП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2.  Установлены приборы учета отпускаемой тепловой энергии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3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3240"/>
        <w:gridCol w:w="1012"/>
        <w:gridCol w:w="1362"/>
        <w:gridCol w:w="2486"/>
      </w:tblGrid>
      <w:tr>
        <w:trPr>
          <w:trHeight w:val="423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установ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личие  пломб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риборо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ней проверк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на момент составления</w:t>
            </w:r>
          </w:p>
        </w:tc>
      </w:tr>
      <w:tr>
        <w:trPr>
          <w:trHeight w:val="423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left="284" w:hanging="284"/>
        <w:jc w:val="both"/>
        <w:rPr/>
      </w:pPr>
      <w:r>
        <w:rPr/>
        <w:t>3. Количество потребляемой тепловой энергии устанавливается годовой заявкой «АБОНЕНТА».</w:t>
      </w:r>
    </w:p>
    <w:p>
      <w:pPr>
        <w:pStyle w:val="Normal"/>
        <w:ind w:left="284" w:hanging="284"/>
        <w:jc w:val="both"/>
        <w:rPr/>
      </w:pPr>
      <w:r>
        <w:rPr/>
        <w:t>4. «ЭСО» обязуется отпустить «АБОНЕНТУ» тепловую энергию  в соответствии с заявкой  и условиями, оговоренными в вышеуказанном договоре.</w:t>
      </w:r>
    </w:p>
    <w:p>
      <w:pPr>
        <w:pStyle w:val="Normal"/>
        <w:ind w:left="284" w:hanging="284"/>
        <w:jc w:val="both"/>
        <w:rPr>
          <w:b/>
          <w:b/>
        </w:rPr>
      </w:pPr>
      <w:r>
        <w:rPr/>
        <w:t xml:space="preserve">5. Для проведения ремонта котлов промкотельной и тепловых сетей «ЭСО»  «АБОНЕНТ» будет отключен  с учетом климатических данных, на основании Постановления Главы МО «Город Серов», по взаимному соглашению сторон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5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4979"/>
      </w:tblGrid>
      <w:tr>
        <w:trPr/>
        <w:tc>
          <w:tcPr>
            <w:tcW w:w="497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СО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    </w:t>
            </w:r>
          </w:p>
        </w:tc>
        <w:tc>
          <w:tcPr>
            <w:tcW w:w="497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БОНЕНТ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979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40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`97">
    <w:charset w:val="00"/>
    <w:family w:val="auto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i w:val="false"/>
        <w:b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1140"/>
        </w:tabs>
        <w:ind w:left="1140" w:hanging="600"/>
      </w:pPr>
      <w:rPr/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800"/>
      </w:pPr>
      <w:rPr/>
    </w:lvl>
  </w:abstractNum>
  <w:abstractNum w:abstractNumId="5">
    <w:lvl w:ilvl="0">
      <w:start w:val="2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502"/>
        </w:tabs>
        <w:ind w:left="1502" w:hanging="360"/>
      </w:pPr>
      <w:rPr>
        <w:rFonts w:ascii="Symbol" w:hAnsi="Symbol" w:cs="Symbol" w:hint="default"/>
      </w:rPr>
    </w:lvl>
  </w:abstractNum>
  <w:abstractNum w:abstractNumId="7">
    <w:lvl w:ilvl="0">
      <w:start w:val="10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8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2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9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8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0" w:hanging="660"/>
      </w:pPr>
      <w:rPr/>
    </w:lvl>
    <w:lvl w:ilvl="2">
      <w:start w:val="19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800"/>
      </w:pPr>
      <w:rPr/>
    </w:lvl>
  </w:abstractNum>
  <w:abstractNum w:abstractNumId="13">
    <w:lvl w:ilvl="0">
      <w:start w:val="1"/>
      <w:numFmt w:val="decimal"/>
      <w:lvlText w:val="3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5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3"/>
      <w:numFmt w:val="decimal"/>
      <w:lvlText w:val="3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7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1056" w:leader="none"/>
      </w:tabs>
      <w:ind w:firstLine="360"/>
      <w:jc w:val="both"/>
    </w:pPr>
    <w:rPr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Journal`97" w:hAnsi="Journal`97" w:cs="Journal`97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8:27:00Z</dcterms:created>
  <dc:creator>tedeeva</dc:creator>
  <dc:description/>
  <cp:keywords/>
  <dc:language>en-US</dc:language>
  <cp:lastModifiedBy>Тедеева Людмила Николаевна</cp:lastModifiedBy>
  <cp:lastPrinted>2010-07-15T14:43:00Z</cp:lastPrinted>
  <dcterms:modified xsi:type="dcterms:W3CDTF">2012-02-28T09:38:00Z</dcterms:modified>
  <cp:revision>17</cp:revision>
  <dc:subject/>
  <dc:title> ДОГОВОР</dc:title>
</cp:coreProperties>
</file>